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6375</wp:posOffset>
                </wp:positionV>
                <wp:extent cx="5541645" cy="682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682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4"/>
                              <w:gridCol w:w="1313"/>
                              <w:gridCol w:w="1313"/>
                              <w:gridCol w:w="1149"/>
                              <w:gridCol w:w="1078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ритери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Баллы 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 - 8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 - 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 - 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–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фор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тиль, эстетичность, яркость, соответствие содержанию)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таемость текст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сутствие ошибок 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тветствие фона тексту и графическим изображениям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едовательность изложения материала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туальность тем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тветствие тем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и и задач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бор изображе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ривлекательность, соответствие содержанию)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ование анимации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 ссылки работают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онченность работы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537.35pt;mso-wrap-distance-left:0pt;mso-wrap-distance-right:9pt;mso-wrap-distance-top:0pt;mso-wrap-distance-bottom:0pt;margin-top:1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4"/>
                        <w:gridCol w:w="1313"/>
                        <w:gridCol w:w="1313"/>
                        <w:gridCol w:w="1149"/>
                        <w:gridCol w:w="1078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ите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Баллы 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- 8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 - 5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- 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–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формлени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тиль, эстетичность, яркость, соответствие содержанию)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таемость текст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сутствие ошибок 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тветствие фона тексту и графическим изображениям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довательность изложения материала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уальность тем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тветствие теме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и и задач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бор изображени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ивлекательность, соответствие содержанию)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анимации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ссылки работают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онченность работы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121285</wp:posOffset>
            </wp:positionV>
            <wp:extent cx="5118100" cy="2019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0:00Z</dcterms:created>
  <dc:creator>Bill</dc:creator>
  <dc:description/>
  <cp:keywords/>
  <dc:language>en-US</dc:language>
  <cp:lastModifiedBy>User_07</cp:lastModifiedBy>
  <dcterms:modified xsi:type="dcterms:W3CDTF">2009-11-16T10:30:00Z</dcterms:modified>
  <cp:revision>2</cp:revision>
  <dc:subject/>
  <dc:title>Критерии оценивания презентации </dc:title>
</cp:coreProperties>
</file>